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My new special friends (9)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18508571"/>
            <w:bookmarkStart w:id="1" w:name="__Fieldmark__0_171850857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18508571"/>
            <w:bookmarkStart w:id="3" w:name="__Fieldmark__1_171850857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18508571"/>
            <w:bookmarkStart w:id="5" w:name="__Fieldmark__2_171850857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18508571"/>
            <w:bookmarkStart w:id="7" w:name="__Fieldmark__3_171850857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18508571"/>
            <w:bookmarkStart w:id="9" w:name="__Fieldmark__4_171850857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18508571"/>
            <w:bookmarkStart w:id="11" w:name="__Fieldmark__5_171850857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718508571"/>
            <w:bookmarkStart w:id="13" w:name="__Fieldmark__6_171850857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718508571"/>
            <w:bookmarkStart w:id="15" w:name="__Fieldmark__7_171850857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718508571"/>
            <w:bookmarkStart w:id="17" w:name="__Fieldmark__8_171850857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718508571"/>
            <w:bookmarkStart w:id="19" w:name="__Fieldmark__9_171850857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18508571"/>
            <w:bookmarkStart w:id="21" w:name="__Fieldmark__10_171850857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718508571"/>
            <w:bookmarkStart w:id="23" w:name="__Fieldmark__11_171850857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718508571"/>
            <w:bookmarkStart w:id="25" w:name="__Fieldmark__12_171850857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718508571"/>
            <w:bookmarkStart w:id="27" w:name="__Fieldmark__13_171850857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718508571"/>
            <w:bookmarkStart w:id="29" w:name="__Fieldmark__14_171850857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718508571"/>
            <w:bookmarkStart w:id="31" w:name="__Fieldmark__15_171850857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718508571"/>
            <w:bookmarkStart w:id="34" w:name="__Fieldmark__16_171850857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718508571"/>
            <w:bookmarkStart w:id="36" w:name="__Fieldmark__17_171850857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718508571"/>
            <w:bookmarkStart w:id="38" w:name="__Fieldmark__18_171850857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718508571"/>
            <w:bookmarkStart w:id="40" w:name="__Fieldmark__19_171850857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718508571"/>
            <w:bookmarkStart w:id="42" w:name="__Fieldmark__20_171850857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718508571"/>
            <w:bookmarkStart w:id="44" w:name="__Fieldmark__21_171850857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718508571"/>
            <w:bookmarkStart w:id="46" w:name="__Fieldmark__22_171850857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718508571"/>
            <w:bookmarkStart w:id="48" w:name="__Fieldmark__23_171850857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718508571"/>
            <w:bookmarkStart w:id="50" w:name="__Fieldmark__24_171850857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718508571"/>
            <w:bookmarkStart w:id="52" w:name="__Fieldmark__25_171850857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718508571"/>
            <w:bookmarkStart w:id="54" w:name="__Fieldmark__27_171850857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718508571"/>
            <w:bookmarkStart w:id="56" w:name="__Fieldmark__28_171850857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718508571"/>
            <w:bookmarkStart w:id="58" w:name="__Fieldmark__29_171850857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718508571"/>
            <w:bookmarkStart w:id="60" w:name="__Fieldmark__30_171850857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718508571"/>
            <w:bookmarkStart w:id="62" w:name="__Fieldmark__31_171850857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ig heart and children´s drawings and commitment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1718508571"/>
            <w:bookmarkStart w:id="64" w:name="__Fieldmark__35_171850857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1718508571"/>
            <w:bookmarkStart w:id="66" w:name="__Fieldmark__36_171850857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1718508571"/>
            <w:bookmarkStart w:id="68" w:name="__Fieldmark__37_171850857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1718508571"/>
            <w:bookmarkStart w:id="70" w:name="__Fieldmark__38_171850857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1718508571"/>
            <w:bookmarkStart w:id="72" w:name="__Fieldmark__39_171850857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1718508571"/>
            <w:bookmarkStart w:id="74" w:name="__Fieldmark__40_171850857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1718508571"/>
            <w:bookmarkStart w:id="76" w:name="__Fieldmark__41_171850857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1718508571"/>
            <w:bookmarkStart w:id="78" w:name="__Fieldmark__42_171850857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1718508571"/>
            <w:bookmarkStart w:id="80" w:name="__Fieldmark__43_171850857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1718508571"/>
            <w:bookmarkStart w:id="82" w:name="__Fieldmark__44_171850857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1718508571"/>
            <w:bookmarkStart w:id="84" w:name="__Fieldmark__45_171850857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1718508571"/>
            <w:bookmarkStart w:id="86" w:name="__Fieldmark__46_171850857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5th to the 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ad the story “Friends” by Helme Heine </w:t>
            </w:r>
          </w:p>
        </w:tc>
      </w:tr>
      <w:tr>
        <w:trPr>
          <w:trHeight w:val="191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flect on their strength and weaknesses (Remind them about their own process from last year). Teacher will present the big heart and will cut it in pieces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ildren will draw themselves and teacher will write their commitment to belong to the team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Back in the circle teacher will put the big heart in the middle and each child says their commitment and will paste his/her drawing on the heart with teachers help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flect upon the fact that now the heart is filled with new friends who are now part of a new team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06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2T02:24:00Z</dcterms:modified>
  <cp:revision>4</cp:revision>
  <dc:subject/>
  <dc:title/>
</cp:coreProperties>
</file>